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8" w:type="dxa"/>
        <w:jc w:val="left"/>
        <w:tblInd w:w="-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30"/>
        <w:gridCol w:w="830"/>
        <w:gridCol w:w="830"/>
        <w:gridCol w:w="830"/>
        <w:gridCol w:w="830"/>
        <w:gridCol w:w="832"/>
        <w:gridCol w:w="832"/>
        <w:gridCol w:w="832"/>
        <w:gridCol w:w="832"/>
        <w:gridCol w:w="832"/>
        <w:gridCol w:w="832"/>
        <w:gridCol w:w="832"/>
      </w:tblGrid>
      <w:tr>
        <w:trPr>
          <w:trHeight w:val="8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sz w:val="52"/>
                <w:szCs w:val="52"/>
              </w:rPr>
              <w:t>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  <w:sz w:val="52"/>
                <w:szCs w:val="52"/>
              </w:rPr>
              <w:t>P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Z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-530860</wp:posOffset>
                      </wp:positionV>
                      <wp:extent cx="1101090" cy="20542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20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2.4pt;margin-top:-41.8pt;width:86.65pt;height:161.7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52"/>
                <w:szCs w:val="52"/>
              </w:rPr>
              <w:t>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-530860</wp:posOffset>
                      </wp:positionV>
                      <wp:extent cx="1600200" cy="10287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.7pt;margin-top:-41.8pt;width:125.95pt;height:80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52"/>
                <w:szCs w:val="52"/>
              </w:rPr>
              <w:t>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-302260</wp:posOffset>
                      </wp:positionV>
                      <wp:extent cx="342900" cy="800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6pt;margin-top:-23.8pt;width:26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G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-504190</wp:posOffset>
                      </wp:positionV>
                      <wp:extent cx="571500" cy="457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0.7pt;margin-top:-39.7pt;width:44.95pt;height:3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52"/>
                <w:szCs w:val="52"/>
              </w:rPr>
              <w:t>D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504190</wp:posOffset>
                      </wp:positionV>
                      <wp:extent cx="457200" cy="3086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08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3.8pt;margin-top:-39.7pt;width:35.95pt;height:24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34035</wp:posOffset>
                      </wp:positionV>
                      <wp:extent cx="342900" cy="30861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08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9pt;margin-top:-42.05pt;width:26.95pt;height:24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  <w:lang w:val="en-US" w:eastAsia="en-US"/>
              </w:rPr>
            </w:pPr>
            <w:r>
              <w:rPr>
                <w:b/>
                <w:sz w:val="52"/>
                <w:szCs w:val="5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571500</wp:posOffset>
                      </wp:positionV>
                      <wp:extent cx="525780" cy="426656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426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9pt;margin-top:-45pt;width:41.35pt;height:335.9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-571500</wp:posOffset>
                      </wp:positionV>
                      <wp:extent cx="1600200" cy="4229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22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2.7pt;margin-top:-45pt;width:125.95pt;height:33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6</w:t>
            </w:r>
            <w:r>
              <w:rPr>
                <w:b/>
                <w:sz w:val="52"/>
                <w:szCs w:val="52"/>
              </w:rPr>
              <w:t>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I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</w:rPr>
              <w:t>7</w:t>
            </w:r>
            <w:r>
              <w:rPr>
                <w:b/>
                <w:sz w:val="52"/>
                <w:szCs w:val="52"/>
              </w:rPr>
              <w:t>D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1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  <w:lang w:val="en-US" w:eastAsia="en-US"/>
              </w:rPr>
            </w:pPr>
            <w:r>
              <w:rPr>
                <w:b/>
                <w:sz w:val="52"/>
                <w:szCs w:val="52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-544830</wp:posOffset>
                      </wp:positionV>
                      <wp:extent cx="1257300" cy="10287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2.4pt;margin-top:-42.9pt;width:98.95pt;height:80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-544830</wp:posOffset>
                      </wp:positionV>
                      <wp:extent cx="1943100" cy="10287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4.2pt;margin-top:-42.9pt;width:152.95pt;height:80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760</wp:posOffset>
                </wp:positionH>
                <wp:positionV relativeFrom="paragraph">
                  <wp:posOffset>-571500</wp:posOffset>
                </wp:positionV>
                <wp:extent cx="914400" cy="11131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13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8.8pt;margin-top:-45pt;width:71.95pt;height:87.6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7455</wp:posOffset>
                </wp:positionH>
                <wp:positionV relativeFrom="paragraph">
                  <wp:posOffset>-575945</wp:posOffset>
                </wp:positionV>
                <wp:extent cx="2294890" cy="68668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Acros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 A bar hanging from two ropes as a swing for acrobats. T_ _ _ _ _ 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. Think or say the same as someone else.            A _ _ _ 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 A job. D _ _ _ 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Down-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. The subject which a person speaks, writes or thinks. T_ _ _ E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. Make a…   P_ _ _ D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. Another word for got. R _ _ _ _ _ _ D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. Think that something is true. B_ _ _ _ _ 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. Take air into the body. B_ _ _ __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0.7pt;mso-wrap-distance-left:9.05pt;mso-wrap-distance-right:9.05pt;mso-wrap-distance-top:0pt;mso-wrap-distance-bottom:0pt;margin-top:-45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Across-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 A bar hanging from two ropes as a swing for acrobats. T_ _ _ _ _ 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. Think or say the same as someone else.            A _ _ _ 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. A job. D _ _ _ Y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Down-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. The subject which a person speaks, writes or thinks. T_ _ _ E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2. Make a…   P_ _ _ D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4. Another word for got. R _ _ _ _ _ _ D</w:t>
                      </w:r>
                      <w:r>
                        <w:rPr>
                          <w:sz w:val="48"/>
                          <w:szCs w:val="48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5. Think that something is true. B_ _ _ _ _ 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6. Take air into the body. B_ _ _ __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1:49:00Z</dcterms:created>
  <dc:creator>Admin</dc:creator>
  <dc:description/>
  <cp:keywords/>
  <dc:language>en-US</dc:language>
  <cp:lastModifiedBy>Admin</cp:lastModifiedBy>
  <cp:lastPrinted>2009-04-29T12:49:00Z</cp:lastPrinted>
  <dcterms:modified xsi:type="dcterms:W3CDTF">2009-04-29T02:50:00Z</dcterms:modified>
  <cp:revision>1</cp:revision>
  <dc:subject/>
  <dc:title>1T</dc:title>
</cp:coreProperties>
</file>